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12.45pt;margin-top:180.45pt;width:188.2pt;height:17.2pt;mso-wrap-style:none;v-text-anchor:middle;rotation:270" type="_x0000_t136">
            <v:path textpathok="t"/>
            <v:textpath on="t" fitshape="t" string="Level of O2 or CO2 (ppm)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967740</wp:posOffset>
            </wp:positionV>
            <wp:extent cx="6057900" cy="3190875"/>
            <wp:effectExtent l="0" t="0" r="0" b="0"/>
            <wp:wrapTight wrapText="bothSides">
              <wp:wrapPolygon edited="0">
                <wp:start x="100" y="255"/>
                <wp:lineTo x="100" y="21276"/>
                <wp:lineTo x="21428" y="21276"/>
                <wp:lineTo x="21428" y="255"/>
                <wp:lineTo x="100" y="25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81940</wp:posOffset>
                </wp:positionV>
                <wp:extent cx="6515100" cy="638175"/>
                <wp:effectExtent l="0" t="0" r="37465" b="8890"/>
                <wp:wrapTight wrapText="bothSides">
                  <wp:wrapPolygon edited="0">
                    <wp:start x="0" y="1386"/>
                    <wp:lineTo x="7200" y="-3557"/>
                    <wp:lineTo x="14400" y="6351"/>
                    <wp:lineTo x="21602" y="1386"/>
                    <wp:lineTo x="0" y="20192"/>
                    <wp:lineTo x="7200" y="15227"/>
                    <wp:lineTo x="14400" y="25157"/>
                    <wp:lineTo x="21602" y="2019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oncentrations of Dissolved Oxygen and Carbon Dioxi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36pt;margin-top:22.2pt;width:512.95pt;height:50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Concentrations of Dissolved Oxygen and Carbon Dioxide</w:t>
                      </w:r>
                    </w:p>
                  </w:txbxContent>
                </v:textbox>
                <v:path textpathok="t"/>
                <v:textpath on="t" fitshape="t" string="Concentrations of Dissolved Oxygen and Carbon Dioxide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 id="shape_0" fillcolor="white" stroked="t" o:allowincell="f" style="position:absolute;margin-left:108pt;margin-top:328.2pt;width:107.95pt;height:26.95pt;mso-wrap-style:none;v-text-anchor:middle" type="_x0000_t136">
            <v:path textpathok="t"/>
            <v:textpath on="t" fitshape="t" string="Day of Visit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00:00Z</dcterms:created>
  <dc:creator>APS</dc:creator>
  <dc:description/>
  <cp:keywords/>
  <dc:language>en-US</dc:language>
  <cp:lastModifiedBy>APS</cp:lastModifiedBy>
  <dcterms:modified xsi:type="dcterms:W3CDTF">2012-06-08T17:38:00Z</dcterms:modified>
  <cp:revision>1</cp:revision>
  <dc:subject/>
  <dc:title/>
</cp:coreProperties>
</file>